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941290505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2114701345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56499281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791296394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852309343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54946616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